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 xml:space="preserve">Con la presente la Società _______________________________, richiede l’organizzazione della manifestazione (indicare il nome):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70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inativo Manifes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Manifestazione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55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inativo Manifes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Manifestazi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tabs>
          <w:tab w:val="clear" w:pos="709"/>
          <w:tab w:val="left" w:pos="1035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RISPETTO DELLE NORMATIVE COVID 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3-03-01T09:40:00Z</dcterms:modified>
  <cp:revision>14</cp:revision>
  <dc:subject/>
  <dc:title>REGOLAMENTO PER L’ORGANIZZAZIONE E LA PARTECIPAZIONE  </dc:title>
</cp:coreProperties>
</file>